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7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7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7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7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знабаева Юлия Сайф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Худайбердинский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ласова Любовь Григо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Худайбердинский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каева Римма Афанас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Худайбердинский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уз Гульназ Ишбул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Худайбердинский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регало Олеся Леонид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чукова Динара Ха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митова Наталья Гаф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3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9:00Z</dcterms:modified>
  <cp:revision>5</cp:revision>
  <dc:subject/>
  <dc:title/>
</cp:coreProperties>
</file>